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学位登记表（一）、（二）》和《毕业研究生登记表》填写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所有空白表格打印出来后，请务必用黑色签字笔填写，字迹清楚。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二、</w:t>
      </w:r>
      <w:r>
        <w:rPr>
          <w:color w:val="FF0000"/>
          <w:sz w:val="32"/>
          <w:szCs w:val="32"/>
        </w:rPr>
        <w:t>《学位登记表（一）》必须用</w:t>
      </w:r>
      <w:r>
        <w:rPr>
          <w:color w:val="FF0000"/>
          <w:sz w:val="32"/>
          <w:szCs w:val="32"/>
        </w:rPr>
        <w:t>A3</w:t>
      </w:r>
      <w:r>
        <w:rPr>
          <w:color w:val="FF0000"/>
          <w:sz w:val="32"/>
          <w:szCs w:val="32"/>
        </w:rPr>
        <w:t>纸双面打印，请勿调整格式；《学位登记表（二）》和《毕业研究生登记表》必须用</w:t>
      </w:r>
      <w:r>
        <w:rPr>
          <w:color w:val="FF0000"/>
          <w:sz w:val="32"/>
          <w:szCs w:val="32"/>
        </w:rPr>
        <w:t>A4</w:t>
      </w:r>
      <w:r>
        <w:rPr>
          <w:color w:val="FF0000"/>
          <w:sz w:val="32"/>
          <w:szCs w:val="32"/>
        </w:rPr>
        <w:t>纸双面打印，请勿调整格式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导师需要在《学位登记表（一）》、《学位登记表（二）》和《毕业研究生登记表》中导师意见处填写意见和签名，并且在《独创性声明》和《承诺书》中签名。另凡需要本人签名地方都必须签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《毕业研究生登记表》除“学院党总支意见”、“学院对毕业生意见”和“学校对毕业生就业工作意见”不用填写外，其他项目请认真填写清楚。另，班组（基层组织）鉴定这项可找班上同学相互鉴定填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所有表格需在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之前填写好并返回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。不符合规范要求打印和填写的表格，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不予授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58:00Z</dcterms:created>
  <dc:creator>jujumao</dc:creator>
  <dc:description/>
  <cp:keywords/>
  <dc:language>en-US</dc:language>
  <cp:lastModifiedBy>Sky123.Org</cp:lastModifiedBy>
  <dcterms:modified xsi:type="dcterms:W3CDTF">2017-02-20T02:23:00Z</dcterms:modified>
  <cp:revision>11</cp:revision>
  <dc:subject/>
  <dc:title/>
</cp:coreProperties>
</file>