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8030</wp:posOffset>
                </wp:positionH>
                <wp:positionV relativeFrom="paragraph">
                  <wp:posOffset>-486410</wp:posOffset>
                </wp:positionV>
                <wp:extent cx="75692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3"/>
                              <w:rPr/>
                            </w:pPr>
                            <w:r>
                              <w:rPr/>
                              <w:t>电子科技大学授予工商管理硕士（</w:t>
                            </w:r>
                            <w:r>
                              <w:rPr/>
                              <w:t>MBA</w:t>
                            </w:r>
                            <w:r>
                              <w:rPr/>
                              <w:t>）学位登记表（一）</w:t>
                            </w:r>
                          </w:p>
                          <w:tbl>
                            <w:tblPr>
                              <w:tblW w:w="9713" w:type="dxa"/>
                              <w:jc w:val="left"/>
                              <w:tblInd w:w="3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0"/>
                              <w:gridCol w:w="1650"/>
                              <w:gridCol w:w="968"/>
                              <w:gridCol w:w="667"/>
                              <w:gridCol w:w="917"/>
                              <w:gridCol w:w="3241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号：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别：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民族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籍贯：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政治面貌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份证号：</w:t>
                                  </w:r>
                                </w:p>
                              </w:tc>
                              <w:tc>
                                <w:tcPr>
                                  <w:tcW w:w="57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专业技术职务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单位：</w:t>
                                  </w:r>
                                </w:p>
                              </w:tc>
                              <w:tc>
                                <w:tcPr>
                                  <w:tcW w:w="57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地址邮编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7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原毕业学校、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7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获何种学位、时间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7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题目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7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论文主题词（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个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9" w:hRule="atLeast"/>
                              </w:trPr>
                              <w:tc>
                                <w:tcPr>
                                  <w:tcW w:w="97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答辩申请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申请人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注：学位登记表（一）存校科技档案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6pt;height:841.9pt;mso-wrap-distance-left:9.05pt;mso-wrap-distance-right:9.05pt;mso-wrap-distance-top:0pt;mso-wrap-distance-bottom:0pt;margin-top:-38.3pt;mso-position-vertical-relative:text;margin-left:558.9pt;mso-position-horizontal-relative:text">
                <v:textbox>
                  <w:txbxContent>
                    <w:p>
                      <w:pPr>
                        <w:pStyle w:val="Normal"/>
                        <w:ind w:firstLine="803"/>
                        <w:rPr/>
                      </w:pPr>
                      <w:r>
                        <w:rPr/>
                        <w:t>电子科技大学授予工商管理硕士（</w:t>
                      </w:r>
                      <w:r>
                        <w:rPr/>
                        <w:t>MBA</w:t>
                      </w:r>
                      <w:r>
                        <w:rPr/>
                        <w:t>）学位登记表（一）</w:t>
                      </w:r>
                    </w:p>
                    <w:tbl>
                      <w:tblPr>
                        <w:tblW w:w="9713" w:type="dxa"/>
                        <w:jc w:val="left"/>
                        <w:tblInd w:w="3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0"/>
                        <w:gridCol w:w="1650"/>
                        <w:gridCol w:w="968"/>
                        <w:gridCol w:w="667"/>
                        <w:gridCol w:w="917"/>
                        <w:gridCol w:w="3241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号：</w:t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别：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族：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籍贯：</w:t>
                            </w:r>
                          </w:p>
                        </w:tc>
                        <w:tc>
                          <w:tcPr>
                            <w:tcW w:w="32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1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政治面貌：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号：</w:t>
                            </w:r>
                          </w:p>
                        </w:tc>
                        <w:tc>
                          <w:tcPr>
                            <w:tcW w:w="57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专业技术职务：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单位：</w:t>
                            </w:r>
                          </w:p>
                        </w:tc>
                        <w:tc>
                          <w:tcPr>
                            <w:tcW w:w="57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址邮编：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7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原毕业学校、专业：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7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获何种学位、时间：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7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题目：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7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论文主题词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个）</w:t>
                            </w:r>
                          </w:p>
                        </w:tc>
                      </w:tr>
                      <w:tr>
                        <w:trPr>
                          <w:trHeight w:val="7089" w:hRule="atLeast"/>
                        </w:trPr>
                        <w:tc>
                          <w:tcPr>
                            <w:tcW w:w="97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答辩申请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4"/>
                              </w:rPr>
                              <w:t>申请人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注：学位登记表（一）存校科技档案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-214630</wp:posOffset>
                </wp:positionV>
                <wp:extent cx="6416040" cy="1069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575"/>
                              <w:gridCol w:w="910"/>
                              <w:gridCol w:w="560"/>
                              <w:gridCol w:w="1470"/>
                              <w:gridCol w:w="455"/>
                              <w:gridCol w:w="1015"/>
                              <w:gridCol w:w="1659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6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辩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决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1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投票结果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到委员数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同意的人数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同意的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成绩：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及格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及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1" w:hRule="atLeast"/>
                              </w:trPr>
                              <w:tc>
                                <w:tcPr>
                                  <w:tcW w:w="96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委员会决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答辩委员会主席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6" w:hRule="atLeast"/>
                              </w:trPr>
                              <w:tc>
                                <w:tcPr>
                                  <w:tcW w:w="96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位评定分委员会对授予学位的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委员应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人，实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人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票建议授予工商管理硕士学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分委员会主席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3" w:hRule="atLeast"/>
                              </w:trPr>
                              <w:tc>
                                <w:tcPr>
                                  <w:tcW w:w="96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学位评定分委员会对授予学位的决定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委员应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人，实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人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票同意授予工商管理硕士学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主席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3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位证书编号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2pt;height:841.9pt;mso-wrap-distance-left:9.05pt;mso-wrap-distance-right:9.05pt;mso-wrap-distance-top:0pt;mso-wrap-distance-bottom:0pt;margin-top:-16.9pt;mso-position-vertical-relative:text;margin-left:-5.1pt;mso-position-horizontal-relative:text">
                <v:textbox>
                  <w:txbxContent>
                    <w:tbl>
                      <w:tblPr>
                        <w:tblW w:w="96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5"/>
                        <w:gridCol w:w="1575"/>
                        <w:gridCol w:w="910"/>
                        <w:gridCol w:w="560"/>
                        <w:gridCol w:w="1470"/>
                        <w:gridCol w:w="455"/>
                        <w:gridCol w:w="1015"/>
                        <w:gridCol w:w="1659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96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辩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议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19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投票结果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到委员数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同意的人数</w:t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同意的人数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1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成绩：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及格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及格</w:t>
                            </w:r>
                          </w:p>
                        </w:tc>
                      </w:tr>
                      <w:tr>
                        <w:trPr>
                          <w:trHeight w:val="6251" w:hRule="atLeast"/>
                        </w:trPr>
                        <w:tc>
                          <w:tcPr>
                            <w:tcW w:w="96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委员会决议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4"/>
                              </w:rPr>
                              <w:t>答辩委员会主席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36" w:hRule="atLeast"/>
                        </w:trPr>
                        <w:tc>
                          <w:tcPr>
                            <w:tcW w:w="96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位评定分委员会对授予学位的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委员应到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人，实到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人，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票建议授予工商管理硕士学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分委员会主席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473" w:hRule="atLeast"/>
                        </w:trPr>
                        <w:tc>
                          <w:tcPr>
                            <w:tcW w:w="96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学位评定分委员会对授予学位的决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委员应到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人，实到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人，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票同意授予工商管理硕士学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4"/>
                              </w:rPr>
                              <w:t>主席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63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位证书编号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015</wp:posOffset>
                </wp:positionH>
                <wp:positionV relativeFrom="paragraph">
                  <wp:posOffset>-278765</wp:posOffset>
                </wp:positionV>
                <wp:extent cx="6416040" cy="10692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3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1575"/>
                              <w:gridCol w:w="252"/>
                              <w:gridCol w:w="1988"/>
                              <w:gridCol w:w="2407"/>
                              <w:gridCol w:w="770"/>
                              <w:gridCol w:w="2196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3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师姓名：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单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3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副导师姓名：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单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97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学位论文类型：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．专题研究</w:t>
                                  </w:r>
                                  <w:r>
                                    <w:rPr>
                                      <w:rFonts w:eastAsia="Times New Roman"/>
                                      <w:spacing w:val="-1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．企业诊断</w:t>
                                  </w:r>
                                  <w:r>
                                    <w:rPr>
                                      <w:rFonts w:eastAsia="Times New Roman"/>
                                      <w:spacing w:val="-1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．案例编写</w:t>
                                  </w:r>
                                  <w:r>
                                    <w:rPr>
                                      <w:rFonts w:eastAsia="Times New Roman"/>
                                      <w:spacing w:val="-1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．调研报告</w:t>
                                  </w:r>
                                  <w:r>
                                    <w:rPr>
                                      <w:rFonts w:eastAsia="Times New Roman"/>
                                      <w:spacing w:val="-1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10"/>
                                      <w:sz w:val="24"/>
                                    </w:rPr>
                                    <w:t>．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6" w:hRule="atLeast"/>
                              </w:trPr>
                              <w:tc>
                                <w:tcPr>
                                  <w:tcW w:w="97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0"/>
                                      <w:sz w:val="1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对申请人理论基础、论文水平、外语水平、研究能力的评语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导师签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21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评阅人姓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称及工作单位</w:t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21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8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查</w:t>
                                  </w:r>
                                </w:p>
                              </w:tc>
                              <w:tc>
                                <w:tcPr>
                                  <w:tcW w:w="9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资格审查执行情况记录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修课程总学分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位课程学分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是否按时进行开题报告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研究生秘书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2" w:hRule="atLeast"/>
                                <w:cantSplit w:val="true"/>
                              </w:trPr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院系对资格审查的决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公章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2pt;height:841.9pt;mso-wrap-distance-left:9.05pt;mso-wrap-distance-right:9.05pt;mso-wrap-distance-top:0pt;mso-wrap-distance-bottom:0pt;margin-top:-21.95pt;mso-position-vertical-relative:text;margin-left:-19.45pt;mso-position-horizontal-relative:text">
                <v:textbox>
                  <w:txbxContent>
                    <w:tbl>
                      <w:tblPr>
                        <w:tblW w:w="9713" w:type="dxa"/>
                        <w:jc w:val="left"/>
                        <w:tblInd w:w="3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1575"/>
                        <w:gridCol w:w="252"/>
                        <w:gridCol w:w="1988"/>
                        <w:gridCol w:w="2407"/>
                        <w:gridCol w:w="770"/>
                        <w:gridCol w:w="2196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23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师姓名：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5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单位：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3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副导师姓名：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5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单位：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97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spacing w:val="-10"/>
                                <w:sz w:val="24"/>
                              </w:rPr>
                              <w:t>学位论文类型：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．专题研究</w:t>
                            </w:r>
                            <w:r>
                              <w:rPr>
                                <w:rFonts w:eastAsia="Times New Roman"/>
                                <w:spacing w:val="-1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．企业诊断</w:t>
                            </w:r>
                            <w:r>
                              <w:rPr>
                                <w:rFonts w:eastAsia="Times New Roman"/>
                                <w:spacing w:val="-1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．案例编写</w:t>
                            </w:r>
                            <w:r>
                              <w:rPr>
                                <w:rFonts w:eastAsia="Times New Roman"/>
                                <w:spacing w:val="-1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．调研报告</w:t>
                            </w:r>
                            <w:r>
                              <w:rPr>
                                <w:rFonts w:eastAsia="Times New Roman"/>
                                <w:spacing w:val="-1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spacing w:val="-10"/>
                                <w:sz w:val="24"/>
                              </w:rPr>
                              <w:t>．其他</w:t>
                            </w:r>
                          </w:p>
                        </w:tc>
                      </w:tr>
                      <w:tr>
                        <w:trPr>
                          <w:trHeight w:val="6246" w:hRule="atLeast"/>
                        </w:trPr>
                        <w:tc>
                          <w:tcPr>
                            <w:tcW w:w="97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0"/>
                                <w:sz w:val="10"/>
                              </w:rPr>
                            </w:pPr>
                            <w:r>
                              <w:rPr>
                                <w:spacing w:val="-1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申请人理论基础、论文水平、外语水平、研究能力的评语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导师签名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21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评阅人姓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称及工作单位</w:t>
                            </w:r>
                          </w:p>
                        </w:tc>
                        <w:tc>
                          <w:tcPr>
                            <w:tcW w:w="4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21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8" w:hRule="atLeast"/>
                          <w:cantSplit w:val="true"/>
                        </w:trPr>
                        <w:tc>
                          <w:tcPr>
                            <w:tcW w:w="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c>
                        <w:tc>
                          <w:tcPr>
                            <w:tcW w:w="9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资格审查执行情况记录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修课程总学分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学位课程学分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是否按时进行开题报告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研究生秘书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852" w:hRule="atLeast"/>
                          <w:cantSplit w:val="true"/>
                        </w:trPr>
                        <w:tc>
                          <w:tcPr>
                            <w:tcW w:w="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院系对资格审查的决定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公章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1355</wp:posOffset>
                </wp:positionH>
                <wp:positionV relativeFrom="paragraph">
                  <wp:posOffset>-278130</wp:posOffset>
                </wp:positionV>
                <wp:extent cx="6776720" cy="10692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6720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983"/>
                              <w:gridCol w:w="1260"/>
                              <w:gridCol w:w="6315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辩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地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0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记录：（包括提问及回答要点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答辩秘书签名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辩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席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员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6pt;height:841.9pt;mso-wrap-distance-left:9.05pt;mso-wrap-distance-right:9.05pt;mso-wrap-distance-top:0pt;mso-wrap-distance-bottom:0pt;margin-top:-21.9pt;mso-position-vertical-relative:text;margin-left:553.65pt;mso-position-horizontal-relative:text">
                <v:textbox>
                  <w:txbxContent>
                    <w:tbl>
                      <w:tblPr>
                        <w:tblW w:w="963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1"/>
                        <w:gridCol w:w="983"/>
                        <w:gridCol w:w="1260"/>
                        <w:gridCol w:w="6315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辩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地点：</w:t>
                            </w:r>
                          </w:p>
                        </w:tc>
                      </w:tr>
                      <w:tr>
                        <w:trPr>
                          <w:trHeight w:val="7300" w:hRule="atLeast"/>
                        </w:trPr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记录：（包括提问及回答要点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</w:rPr>
                              <w:t>答辩秘书签名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辩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位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席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员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6:00Z</dcterms:created>
  <dc:creator>User</dc:creator>
  <dc:description/>
  <cp:keywords/>
  <dc:language>en-US</dc:language>
  <cp:lastModifiedBy>User</cp:lastModifiedBy>
  <cp:lastPrinted>2014-02-26T17:25:00Z</cp:lastPrinted>
  <dcterms:modified xsi:type="dcterms:W3CDTF">2014-02-26T09:26:00Z</dcterms:modified>
  <cp:revision>2</cp:revision>
  <dc:subject/>
  <dc:title/>
</cp:coreProperties>
</file>